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</w:rPr>
        <w:t>Нумізматика і боністика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еякі формулювання в обґрунтуванні актуалізації теми дослідження можна було б представити більш переконли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не вистачає прив’язок до заявленої в актуальності можливості використання вивченого досвіду монетарної політ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лише перерахов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 роботі не простежується використання джерел, залучених або введених до наукового обігу особисто автор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дослідженні можна було б залучити архівні або музейні матеріали, що стосуються монетарної політики в Галичині в досліджуваний пері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7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1</Words>
  <Characters>1545</Characters>
  <CharactersWithSpaces>131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13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